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center" w:pos="5102" w:leader="none"/>
        </w:tabs>
        <w:suppressAutoHyphens w:val="true"/>
        <w:jc w:val="center"/>
        <w:rPr/>
      </w:pPr>
      <w:r>
        <w:rPr/>
        <w:t>МИНИСТЕРСТВО ОБРАЗОВАНИЯ И НАУКИ МУРМАН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center" w:pos="5102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ОСУДАРСТВЕННОЕ АВТОНОМНОЕ ПРОФЕССИОНАЛЬНОЕ ОБРАЗОВАТЕЛЬНОЕ УЧРЕЖДЕНИЕ МУРМАНСКОЙ ОБЛАСТИ </w:t>
      </w:r>
    </w:p>
    <w:p>
      <w:pPr>
        <w:pStyle w:val="Normal"/>
        <w:jc w:val="center"/>
        <w:rPr>
          <w:bCs/>
        </w:rPr>
      </w:pPr>
      <w:r>
        <w:rPr/>
        <w:t>«КАНДАЛАКШСКИЙ ИНДУСТРИАЛЬНЫЙ КОЛЛЕДЖ»</w:t>
      </w:r>
    </w:p>
    <w:p>
      <w:pPr>
        <w:pStyle w:val="Normal"/>
        <w:jc w:val="center"/>
        <w:rPr/>
      </w:pPr>
      <w:r>
        <w:rPr/>
        <w:t>(ГАПОУ МО «КИ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Default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выполнению практических рабо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учебной дисциплине «Теория государства и прав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  <w:r>
        <w:rPr>
          <w:bCs/>
          <w:sz w:val="28"/>
          <w:szCs w:val="28"/>
        </w:rPr>
        <w:t xml:space="preserve">по выполнению практических работ по учебной дисциплине «Теория государства и права» </w:t>
      </w:r>
      <w:r>
        <w:rPr>
          <w:sz w:val="28"/>
          <w:szCs w:val="28"/>
        </w:rPr>
        <w:t>разработаны с учетом федерального государственного образовательного стандарта среднего 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АПОУ МО «Кандалакшский индустриальный колледж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Представленное  пособие рассчитано  на применение полученных ранее знаний по дисциплине «Теория государства и права» для специальности </w:t>
      </w:r>
      <w:r>
        <w:rPr/>
        <w:t xml:space="preserve">40.02.01 Право и организация социального обеспечения </w:t>
      </w:r>
      <w:r>
        <w:rPr>
          <w:bCs/>
        </w:rPr>
        <w:t>для решения практических правовых ситуаций.</w:t>
      </w:r>
    </w:p>
    <w:p>
      <w:pPr>
        <w:pStyle w:val="Style14"/>
        <w:rPr>
          <w:sz w:val="24"/>
        </w:rPr>
      </w:pPr>
      <w:r>
        <w:rPr>
          <w:sz w:val="24"/>
        </w:rPr>
        <w:t xml:space="preserve">Овладение данной дисциплиной создает надежную теоретическую базу для изучения отраслевых юридических наук. Теоретические знания необходимо закреплять на практике и поэтому особое значение приобретает умение решать различные ситуации. </w:t>
      </w:r>
    </w:p>
    <w:p>
      <w:pPr>
        <w:pStyle w:val="Style14"/>
        <w:rPr>
          <w:sz w:val="24"/>
        </w:rPr>
      </w:pPr>
      <w:r>
        <w:rPr>
          <w:sz w:val="24"/>
        </w:rPr>
        <w:t>Преподавание проводится в тесной взаимосвязи с другими общепрофессиональными и специальными дисциплинами: «Конституционное право», «Административное право», «Гражданский процесс» и др.</w:t>
      </w:r>
    </w:p>
    <w:p>
      <w:pPr>
        <w:pStyle w:val="Style14"/>
        <w:ind w:firstLine="708"/>
        <w:rPr>
          <w:bCs/>
          <w:sz w:val="24"/>
        </w:rPr>
      </w:pPr>
      <w:r>
        <w:rPr>
          <w:bCs/>
          <w:sz w:val="24"/>
        </w:rPr>
        <w:t>В  данных методических рекомендациях представлены практические задания по  решению правовых ситуаций по разделам теории государства и права.</w:t>
      </w:r>
    </w:p>
    <w:p>
      <w:pPr>
        <w:pStyle w:val="Style14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При решении задач следует обращаться к нормативно-правовым актам (ГК РФ и иным нормативным актам, СПС «ГАРАНТ», СПС «Консультант Плюс», Интернет-ресурса).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Рекомендуется следующий порядок работы по разделам пособия:</w:t>
      </w:r>
    </w:p>
    <w:p>
      <w:pPr>
        <w:pStyle w:val="Style14"/>
        <w:rPr>
          <w:bCs/>
          <w:sz w:val="24"/>
        </w:rPr>
      </w:pPr>
      <w:r>
        <w:rPr>
          <w:bCs/>
          <w:sz w:val="24"/>
        </w:rPr>
        <w:t>1) ознакомление  с условием правовых ситуаций, заданий к ним;</w:t>
      </w:r>
    </w:p>
    <w:p>
      <w:pPr>
        <w:pStyle w:val="Style14"/>
        <w:rPr/>
      </w:pPr>
      <w:r>
        <w:rPr>
          <w:bCs/>
          <w:sz w:val="24"/>
        </w:rPr>
        <w:t>2) рекомендуется ознакомиться с законами, официальными материалами и другими литературными источниками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ind w:firstLine="540"/>
        <w:jc w:val="center"/>
        <w:rPr/>
      </w:pPr>
      <w:r>
        <w:rPr>
          <w:b/>
        </w:rPr>
        <w:t>по дисциплине «Теория государства и прав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66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ии происхождения государст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государст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ое государ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ой статус лич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(формы) пра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нормы прав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авоотношени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b/>
        </w:rPr>
        <w:t xml:space="preserve">ТЕМА: </w:t>
      </w:r>
      <w:r>
        <w:rPr/>
        <w:t>Теории происхождения государства.</w:t>
      </w:r>
    </w:p>
    <w:p>
      <w:pPr>
        <w:pStyle w:val="Normal"/>
        <w:ind w:firstLine="709"/>
        <w:jc w:val="both"/>
        <w:rPr/>
      </w:pPr>
      <w:r>
        <w:rPr/>
        <w:t xml:space="preserve">И в прошлом, и в настоящем различные авторы – ученые и политики – пытались объяснить причины возникновения такого важнейшего института как государство. По вопросам о происхождении государства существует множество теорий. Например, теологическая теория, ее суть сводится к тому, что государство, как и все земное имеет божественное происхождение. Патриархальная же теория говорит о том, что государство является продуктом естественного развития семьи. Согласно договорной теории, государство возникло в результате общественного договора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нать:</w:t>
      </w:r>
      <w:r>
        <w:rPr>
          <w:bCs/>
          <w:sz w:val="24"/>
          <w:szCs w:val="24"/>
        </w:rPr>
        <w:t xml:space="preserve"> сущность теорий возникновения государства, различные точки зрения на возникновение государства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уметь</w:t>
      </w:r>
      <w:r>
        <w:rPr>
          <w:bCs/>
          <w:sz w:val="24"/>
          <w:szCs w:val="24"/>
        </w:rPr>
        <w:t>: соотносить различные теории, опираясь на их сильные и слабые стороны</w:t>
      </w:r>
    </w:p>
    <w:p>
      <w:pPr>
        <w:pStyle w:val="Normal"/>
        <w:ind w:left="993" w:hanging="99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Интернет-ресурсы. 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оверка готовности обучающихся к работ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ечислите основные теории происхождения государства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ие причины возникновения государства их авторы считали определяющими в данном процессе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чем заключается ограниченность данных теорий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каких странах и почему теологическая теория до сих пор сохраняет свое влияние в юридической науке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ведите примеры влияния различных факторов на процесс складывания государств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 помощью каких теорий можно объяснить процесс возникновения древнерусского государства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то объединяет следующие теории происхождения государства:</w:t>
      </w:r>
    </w:p>
    <w:p>
      <w:pPr>
        <w:pStyle w:val="Normal"/>
        <w:jc w:val="both"/>
        <w:rPr/>
      </w:pPr>
      <w:r>
        <w:rPr/>
        <w:t>А) патриархальную и социально-экономическую;</w:t>
      </w:r>
    </w:p>
    <w:p>
      <w:pPr>
        <w:pStyle w:val="Normal"/>
        <w:jc w:val="both"/>
        <w:rPr/>
      </w:pPr>
      <w:r>
        <w:rPr/>
        <w:t>Б) теологическую и теорию наси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jc w:val="both"/>
        <w:rPr/>
      </w:pPr>
      <w:r>
        <w:rPr/>
        <w:tab/>
        <w:t>Соотнести фамилии ученых, философов, политиков и созданные ими теории происхождения государства:</w:t>
      </w:r>
    </w:p>
    <w:p>
      <w:pPr>
        <w:pStyle w:val="Normal"/>
        <w:numPr>
          <w:ilvl w:val="0"/>
          <w:numId w:val="18"/>
        </w:numPr>
        <w:rPr/>
      </w:pPr>
      <w:r>
        <w:rPr/>
        <w:t>теологическая;</w:t>
      </w:r>
    </w:p>
    <w:p>
      <w:pPr>
        <w:pStyle w:val="Normal"/>
        <w:numPr>
          <w:ilvl w:val="0"/>
          <w:numId w:val="18"/>
        </w:numPr>
        <w:rPr/>
      </w:pPr>
      <w:r>
        <w:rPr/>
        <w:t>договорная;</w:t>
      </w:r>
    </w:p>
    <w:p>
      <w:pPr>
        <w:pStyle w:val="Normal"/>
        <w:numPr>
          <w:ilvl w:val="0"/>
          <w:numId w:val="18"/>
        </w:numPr>
        <w:rPr/>
      </w:pPr>
      <w:r>
        <w:rPr/>
        <w:t>спортивная</w:t>
      </w:r>
    </w:p>
    <w:p>
      <w:pPr>
        <w:pStyle w:val="Normal"/>
        <w:numPr>
          <w:ilvl w:val="0"/>
          <w:numId w:val="18"/>
        </w:numPr>
        <w:rPr/>
      </w:pPr>
      <w:r>
        <w:rPr/>
        <w:t>органическая;</w:t>
      </w:r>
    </w:p>
    <w:p>
      <w:pPr>
        <w:pStyle w:val="Normal"/>
        <w:numPr>
          <w:ilvl w:val="0"/>
          <w:numId w:val="18"/>
        </w:numPr>
        <w:rPr/>
      </w:pPr>
      <w:r>
        <w:rPr/>
        <w:t>психологическая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Шан Ян, Е.Дюринг, Л. Гумплович, К.Каутский</w:t>
      </w:r>
    </w:p>
    <w:p>
      <w:pPr>
        <w:pStyle w:val="Normal"/>
        <w:ind w:left="360" w:hanging="0"/>
        <w:rPr/>
      </w:pPr>
      <w:r>
        <w:rPr/>
        <w:t>Б) Аврелий, Августин, Фома Аквинский</w:t>
      </w:r>
    </w:p>
    <w:p>
      <w:pPr>
        <w:pStyle w:val="Normal"/>
        <w:ind w:left="360" w:hanging="0"/>
        <w:rPr/>
      </w:pPr>
      <w:r>
        <w:rPr/>
        <w:t>В) К.Маркс, Ф.Энгельс, В. Ульянов</w:t>
      </w:r>
    </w:p>
    <w:p>
      <w:pPr>
        <w:pStyle w:val="Normal"/>
        <w:ind w:left="360" w:hanging="0"/>
        <w:rPr/>
      </w:pPr>
      <w:r>
        <w:rPr/>
        <w:t>Г) Л. Петражицкий</w:t>
      </w:r>
    </w:p>
    <w:p>
      <w:pPr>
        <w:pStyle w:val="Normal"/>
        <w:ind w:left="360" w:hanging="0"/>
        <w:rPr/>
      </w:pPr>
      <w:r>
        <w:rPr/>
        <w:t>Д) Г. Спенсер</w:t>
      </w:r>
    </w:p>
    <w:p>
      <w:pPr>
        <w:pStyle w:val="Normal"/>
        <w:ind w:left="360" w:hanging="0"/>
        <w:rPr/>
      </w:pPr>
      <w:r>
        <w:rPr/>
        <w:t>Е) Аристотель</w:t>
      </w:r>
    </w:p>
    <w:p>
      <w:pPr>
        <w:pStyle w:val="Normal"/>
        <w:ind w:left="360" w:hanging="0"/>
        <w:rPr/>
      </w:pPr>
      <w:r>
        <w:rPr/>
        <w:t>Ж) Х.Ортега-и-Гасет</w:t>
      </w:r>
    </w:p>
    <w:p>
      <w:pPr>
        <w:pStyle w:val="Normal"/>
        <w:ind w:left="360" w:hanging="0"/>
        <w:rPr/>
      </w:pPr>
      <w:r>
        <w:rPr/>
        <w:t xml:space="preserve">З) Г. Гроций, Дж.Локк, Т. Гоббс, Ш.-Л. Монтескье, Д. Дидро, Ж.Ж. Русс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ind w:firstLine="708"/>
        <w:rPr/>
      </w:pPr>
      <w:r>
        <w:rPr/>
        <w:t>Заполнить таблицу, указав представителей, сильные и слабые стороны различных теории происхождения государ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364"/>
        <w:gridCol w:w="2386"/>
        <w:gridCol w:w="2395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и происхождения государ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теор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е сторо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архаль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, Аристотель, Фильме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 одну из сторон общественной жизни – реально существующую в период родового строя - концентрацию власти в руках старейшин и вожд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архальная семья появляется вместе с государством как результат разложения родового строя.</w:t>
            </w:r>
          </w:p>
          <w:p>
            <w:pPr>
              <w:pStyle w:val="Normal"/>
              <w:rPr/>
            </w:pPr>
            <w:r>
              <w:rPr/>
              <w:t>Государство и семья выполняет в обществе различные функции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насил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цест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ов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rPr/>
      </w:pPr>
      <w:r>
        <w:rPr/>
        <w:tab/>
        <w:t>Соотнести фамилии ученых, философов, политиков и созданные ими теории происхождения государства:</w:t>
      </w:r>
    </w:p>
    <w:p>
      <w:pPr>
        <w:pStyle w:val="Normal"/>
        <w:numPr>
          <w:ilvl w:val="0"/>
          <w:numId w:val="8"/>
        </w:numPr>
        <w:rPr/>
      </w:pPr>
      <w:r>
        <w:rPr/>
        <w:t>патриархальная;</w:t>
      </w:r>
    </w:p>
    <w:p>
      <w:pPr>
        <w:pStyle w:val="Normal"/>
        <w:numPr>
          <w:ilvl w:val="0"/>
          <w:numId w:val="8"/>
        </w:numPr>
        <w:rPr/>
      </w:pPr>
      <w:r>
        <w:rPr/>
        <w:t>классовая;</w:t>
      </w:r>
    </w:p>
    <w:p>
      <w:pPr>
        <w:pStyle w:val="Normal"/>
        <w:numPr>
          <w:ilvl w:val="0"/>
          <w:numId w:val="8"/>
        </w:numPr>
        <w:rPr/>
      </w:pPr>
      <w:r>
        <w:rPr/>
        <w:t>расовая;</w:t>
      </w:r>
    </w:p>
    <w:p>
      <w:pPr>
        <w:pStyle w:val="Normal"/>
        <w:numPr>
          <w:ilvl w:val="0"/>
          <w:numId w:val="8"/>
        </w:numPr>
        <w:rPr/>
      </w:pPr>
      <w:r>
        <w:rPr/>
        <w:t>насилия;</w:t>
      </w:r>
    </w:p>
    <w:p>
      <w:pPr>
        <w:pStyle w:val="Normal"/>
        <w:numPr>
          <w:ilvl w:val="0"/>
          <w:numId w:val="8"/>
        </w:numPr>
        <w:rPr/>
      </w:pPr>
      <w:r>
        <w:rPr/>
        <w:t>диффузна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А) Г. Гроций, Дж.Локк, Т. Гоббс, Ш.-Л. Монтескье, Д. Дидро, Ж.Ж. Руссо</w:t>
      </w:r>
    </w:p>
    <w:p>
      <w:pPr>
        <w:pStyle w:val="Normal"/>
        <w:ind w:left="360" w:hanging="0"/>
        <w:rPr/>
      </w:pPr>
      <w:r>
        <w:rPr/>
        <w:t>Б) Аристотель</w:t>
      </w:r>
    </w:p>
    <w:p>
      <w:pPr>
        <w:pStyle w:val="Normal"/>
        <w:ind w:left="360" w:hanging="0"/>
        <w:rPr/>
      </w:pPr>
      <w:r>
        <w:rPr/>
        <w:t>В) Гребнер</w:t>
      </w:r>
    </w:p>
    <w:p>
      <w:pPr>
        <w:pStyle w:val="Normal"/>
        <w:ind w:left="360" w:hanging="0"/>
        <w:rPr/>
      </w:pPr>
      <w:r>
        <w:rPr/>
        <w:t>Г) Л. Петражицкий</w:t>
      </w:r>
    </w:p>
    <w:p>
      <w:pPr>
        <w:pStyle w:val="Normal"/>
        <w:ind w:left="360" w:hanging="0"/>
        <w:rPr/>
      </w:pPr>
      <w:r>
        <w:rPr/>
        <w:t>Д) Шан Ян, Е.Дюринг, Л. Гумплович, К.Каутский</w:t>
      </w:r>
    </w:p>
    <w:p>
      <w:pPr>
        <w:pStyle w:val="Normal"/>
        <w:ind w:firstLine="360"/>
        <w:rPr/>
      </w:pPr>
      <w:r>
        <w:rPr/>
        <w:t>Е) К.Маркс, Ф.Энгельс, В. Ульянов</w:t>
      </w:r>
    </w:p>
    <w:p>
      <w:pPr>
        <w:pStyle w:val="Normal"/>
        <w:ind w:left="360" w:hanging="0"/>
        <w:rPr/>
      </w:pPr>
      <w:r>
        <w:rPr/>
        <w:t>Ж) Ж.А. де Гобино, Ф.Ницше</w:t>
      </w:r>
    </w:p>
    <w:p>
      <w:pPr>
        <w:pStyle w:val="Normal"/>
        <w:ind w:left="360" w:hanging="0"/>
        <w:rPr/>
      </w:pPr>
      <w:r>
        <w:rPr/>
        <w:t>З) Г. Спенс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both"/>
        <w:rPr/>
      </w:pPr>
      <w:r>
        <w:rPr/>
        <w:t>Заполнить таблицу, указав представителей, сильные и слабые стороны различных теории происхождения государ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364"/>
        <w:gridCol w:w="2386"/>
        <w:gridCol w:w="2395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и происхождения государ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теор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сторо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архаль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, Аристотель, Фильме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 одну из сторон общественной жизни – реально существующую в период родового строя - концентрацию власти в руках старейшин и вожд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архальная семья появляется вместе с государством как результат разложения родового строя.</w:t>
            </w:r>
          </w:p>
          <w:p>
            <w:pPr>
              <w:pStyle w:val="Normal"/>
              <w:rPr/>
            </w:pPr>
            <w:r>
              <w:rPr/>
              <w:t>Государство и семья выполняет в обществе различные функции.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логическ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игацион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ов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знаний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</w:t>
      </w:r>
      <w:r>
        <w:rPr/>
        <w:t>Изучить другие теории происхождения государства (расовая, экономическая, патримониальная) и сведения внести в таб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ая работа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hanging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Формы государ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держание государства как политической организации современного общества может быть выражено в разных формах. Формой государства называется совокупность основных способов организации, устройства и осуществления государственной власти, выражающих его сущность. Она включает в себя три элемента: форму правления, форму государственного устройства и политико-правовой режи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знать:</w:t>
      </w:r>
      <w:r>
        <w:rPr>
          <w:bCs/>
          <w:sz w:val="24"/>
          <w:szCs w:val="24"/>
        </w:rPr>
        <w:t xml:space="preserve"> элементы формы государства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уметь</w:t>
      </w:r>
      <w:r>
        <w:rPr>
          <w:bCs/>
          <w:sz w:val="24"/>
          <w:szCs w:val="24"/>
        </w:rPr>
        <w:t>: сопоставить государство с той или иной формой правления, государственного устройства, политического режима</w:t>
      </w:r>
    </w:p>
    <w:p>
      <w:pPr>
        <w:pStyle w:val="Style15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- Интернет-ресурсы.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оверка готовности обучающихся к работ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то такое форма государства? Из каких элементов она состоит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то такое монархия? Какие виды монархий вы знаете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то такое форма государственного устройства? Каких видов она бывает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ова форма государственного устройства современной России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ем правовая система унитарного государства отличается от правовой системы федерации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то такое политико-правовой режим? Какие виды политико-правовых режимов вы знаете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очему тоталитарные режимы недолговечны?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ind w:firstLine="708"/>
        <w:jc w:val="both"/>
        <w:rPr/>
      </w:pPr>
      <w:r>
        <w:rPr/>
        <w:t>Дать определение понятиям: право вето, конфедерация, оппозиция, террор, харизматический лид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/>
      </w:pPr>
      <w:r>
        <w:rPr>
          <w:b/>
        </w:rPr>
        <w:tab/>
      </w:r>
      <w:r>
        <w:rPr/>
        <w:t>Определить форму правления, форму государственного устройства и политический режим указанных ниже государ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677"/>
        <w:gridCol w:w="2262"/>
        <w:gridCol w:w="1699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государственного устрой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й режим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и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left="993" w:hanging="993"/>
        <w:jc w:val="both"/>
        <w:rPr/>
      </w:pPr>
      <w:r>
        <w:rPr/>
        <w:t>Найти и исправить ошибку. Обозначить признаки присущие тому или иному политическому режиму, следующими знаками:</w:t>
      </w:r>
    </w:p>
    <w:p>
      <w:pPr>
        <w:pStyle w:val="Normal"/>
        <w:ind w:left="993" w:hanging="993"/>
        <w:rPr/>
      </w:pPr>
      <w:r>
        <w:rPr/>
        <w:t>Д – демократический;</w:t>
      </w:r>
    </w:p>
    <w:p>
      <w:pPr>
        <w:pStyle w:val="Normal"/>
        <w:ind w:left="993" w:hanging="993"/>
        <w:rPr/>
      </w:pPr>
      <w:r>
        <w:rPr/>
        <w:t>Т – тоталитарный;</w:t>
      </w:r>
    </w:p>
    <w:p>
      <w:pPr>
        <w:pStyle w:val="Normal"/>
        <w:ind w:left="993" w:hanging="993"/>
        <w:rPr/>
      </w:pPr>
      <w:r>
        <w:rPr/>
        <w:t>А – авторитарн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06"/>
        <w:gridCol w:w="3170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атический политический режи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талитарный политический режи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тарный политический режим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зглашение и гарантированность прав и свобод человека и граждани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и полное отсутствие недемократических политических отношени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ильственное установление однопартийной систем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всеохватывающих массовых общественных организаций, которые позволяют государству установить тоталитарный контроль над общество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ное допущение политического и экономического плюрализма до тех пор, пока он не противоречит господствующему режим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щивание государственного и партийного аппарат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таризация общественной жизн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ий контроль государства над различными формами непосредственной демократии (референдум, выборы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я принципа разделения властей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нство государства над право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фикация общественной жизн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 национального вождя</w:t>
            </w:r>
          </w:p>
        </w:tc>
      </w:tr>
    </w:tbl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ind w:firstLine="709"/>
        <w:jc w:val="both"/>
        <w:rPr/>
      </w:pPr>
      <w:r>
        <w:rPr/>
        <w:t>Дать определение понятиям:  абсолютное вето, субъект федерации, террор, харизматический лиде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пределить форму правления, форму государственного устройства и политический режим указанных ниже государ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728"/>
        <w:gridCol w:w="2270"/>
        <w:gridCol w:w="1699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государственного устрой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ий режим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рд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р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firstLine="709"/>
        <w:jc w:val="both"/>
        <w:rPr/>
      </w:pPr>
      <w:r>
        <w:rPr/>
        <w:t>Найти и исправить ошибку. Обозначить признаки присущие тому или иному политическому режиму, следующими знаками:</w:t>
      </w:r>
    </w:p>
    <w:p>
      <w:pPr>
        <w:pStyle w:val="Normal"/>
        <w:ind w:left="993" w:hanging="993"/>
        <w:rPr/>
      </w:pPr>
      <w:r>
        <w:rPr/>
        <w:t>Д – демократический;</w:t>
      </w:r>
    </w:p>
    <w:p>
      <w:pPr>
        <w:pStyle w:val="Normal"/>
        <w:ind w:left="993" w:hanging="993"/>
        <w:rPr/>
      </w:pPr>
      <w:r>
        <w:rPr/>
        <w:t>Т – тоталитарный;</w:t>
      </w:r>
    </w:p>
    <w:p>
      <w:pPr>
        <w:pStyle w:val="Normal"/>
        <w:ind w:left="993" w:hanging="993"/>
        <w:rPr/>
      </w:pPr>
      <w:r>
        <w:rPr/>
        <w:t>А – авторитарн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68"/>
        <w:gridCol w:w="3206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атический политический режи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талитарный политический режи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тарный политический режим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ая политическая оппозиц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итарный способ мыш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атические методы властвования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ое многообразие общественной жизн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 национального вожд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характер деятельности государственных органов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е репресс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чтожение оппозиции внутри самой правящей элиты парт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щивание государственного и партийного аппарата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демократических прав и свобод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льственное установление однопартийной систем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ий контроль государства над различными формами непосредственной демократии (референдум, выбор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знаний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</w:t>
      </w:r>
      <w:r>
        <w:rPr/>
        <w:t xml:space="preserve">Определить форму правления, форму государственного устройства и политический режим у следующих государств: Кувейт, Колумбия,  Испания, ФРГ, Австрия.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ая работа №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b/>
        </w:rPr>
        <w:t xml:space="preserve">ТЕМА: </w:t>
      </w:r>
      <w:r>
        <w:rPr>
          <w:bCs/>
        </w:rPr>
        <w:t>Правовое государство.</w:t>
      </w:r>
    </w:p>
    <w:p>
      <w:pPr>
        <w:pStyle w:val="Normal"/>
        <w:ind w:firstLine="709"/>
        <w:jc w:val="both"/>
        <w:rPr/>
      </w:pPr>
      <w:r>
        <w:rPr/>
        <w:t>Правовым является такое государство, которое во всей своей деятельности подчиняется праву, функционирует в определенных законом границах, обеспечивая правовую защищенность своих гражд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знать:</w:t>
      </w:r>
      <w:r>
        <w:rPr>
          <w:bCs/>
          <w:sz w:val="24"/>
          <w:szCs w:val="24"/>
        </w:rPr>
        <w:t xml:space="preserve"> об эволюции идеи правового государства, о системе сдержек и противовесов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уметь</w:t>
      </w:r>
      <w:r>
        <w:rPr>
          <w:bCs/>
          <w:sz w:val="24"/>
          <w:szCs w:val="24"/>
        </w:rPr>
        <w:t>: выявлять механизм адаптации, составляющий основу жизнеспособности и стабильности любого общества</w:t>
      </w:r>
    </w:p>
    <w:p>
      <w:pPr>
        <w:pStyle w:val="Normal"/>
        <w:ind w:left="2340" w:hanging="2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- Интернет-ресурсы.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оверка готовности обучающихся к работ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ие идеи мыслителей прошлого нашли отражение в современной теории правового государства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ечислите признаки правового государства и раскройте их содержа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ожет ли социалистическое государство быть правовым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ие признаки правового государства еще не получили в России должного развития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ществуют ли в российском обществе предпосылки реализации известной формулы: частная собственность – независимый гражданин – гражданское общество – правовое государство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кие исторические и социокультурные особенности России привели к четко сформировавшейся традиции правового нигилизм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ind w:firstLine="708"/>
        <w:jc w:val="both"/>
        <w:rPr/>
      </w:pPr>
      <w:r>
        <w:rPr/>
        <w:t>Дать определение понятиям: правовое государство, антагонизм, конституционализм, нигилизм, правопорядок, имплементац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ind w:firstLine="709"/>
        <w:rPr/>
      </w:pPr>
      <w:r>
        <w:rPr/>
        <w:t>Заполнить таблицу «Система «Сдержек и противовесов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36"/>
        <w:gridCol w:w="2424"/>
        <w:gridCol w:w="226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и в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дательн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ая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firstLine="709"/>
        <w:rPr/>
      </w:pPr>
      <w:r>
        <w:rPr/>
        <w:t>Письменно ответьте на вопрос:</w:t>
      </w:r>
    </w:p>
    <w:p>
      <w:pPr>
        <w:pStyle w:val="Normal"/>
        <w:rPr/>
      </w:pPr>
      <w:r>
        <w:rPr/>
        <w:tab/>
        <w:t xml:space="preserve">Всегда ли сильное государство – это благо для граждан? </w:t>
      </w:r>
    </w:p>
    <w:p>
      <w:pPr>
        <w:pStyle w:val="Normal"/>
        <w:rPr/>
      </w:pPr>
      <w:r>
        <w:rPr/>
        <w:tab/>
        <w:t>Подтвердите свой ответ конкретными историческими приме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ind w:firstLine="709"/>
        <w:rPr/>
      </w:pPr>
      <w:r>
        <w:rPr/>
        <w:t>Заполнить сравнительную таблиц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«Сходства и различия гражданского общества и правового государства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78"/>
        <w:gridCol w:w="476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о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технологической карты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</w:t>
      </w:r>
      <w:r>
        <w:rPr/>
        <w:t>Известный римский политический деятель и оратор Цицерон говорил: «Мы должны быть рабами законов, чтобы стать свободными». Поясните его мысль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ая работ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hanging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bCs/>
          <w:sz w:val="24"/>
          <w:szCs w:val="24"/>
        </w:rPr>
        <w:t>Правовой статус личности.</w:t>
      </w:r>
    </w:p>
    <w:p>
      <w:pPr>
        <w:pStyle w:val="Style15"/>
        <w:spacing w:lineRule="auto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Независимо от степени участия того или иного человека в общественной жизни, его роли в политическом процессе все граждане демократических государств обладают целым рядом прав, свобод и обязанностей, закрепленных в законодательстве, которые принято называть правовым статусом личности. Существует несколько классификаций прав человека. В соответствии со сферами общественных отношений права человека делятся на гражданские, политические, экономические, социальные и культурны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знать:</w:t>
      </w:r>
      <w:r>
        <w:rPr>
          <w:bCs/>
          <w:sz w:val="24"/>
          <w:szCs w:val="24"/>
        </w:rPr>
        <w:t xml:space="preserve"> понятие и роль правового государства в обществе, его признаки. Свободы и права человека.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уметь:</w:t>
      </w:r>
      <w:r>
        <w:rPr>
          <w:bCs/>
          <w:sz w:val="24"/>
          <w:szCs w:val="24"/>
        </w:rPr>
        <w:t xml:space="preserve"> определить правовой статус личности, его права и свободы</w:t>
      </w:r>
    </w:p>
    <w:p>
      <w:pPr>
        <w:pStyle w:val="Style16"/>
        <w:tabs>
          <w:tab w:val="clear" w:pos="708"/>
          <w:tab w:val="left" w:pos="180" w:leader="none"/>
        </w:tabs>
        <w:rPr>
          <w:bCs w:val="false"/>
        </w:rPr>
      </w:pPr>
      <w:r>
        <w:rPr/>
        <w:tab/>
        <w:tab/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- Интернет-ресурсы.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оверка готовности обучающихся к рабо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правовой статус гражданина? Из каких элементов он состоит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права человека и чем они отличаются от свобод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такое юридические обязанности и чем отличаются от прав и свобод человек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права человека называются личны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права человека называются политически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права человека называются экономически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права человека называются социальны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ие права человека называются культурны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государство гарантирует равенство прав и свобод человека и гражданина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ind w:firstLine="708"/>
        <w:jc w:val="both"/>
        <w:rPr/>
      </w:pPr>
      <w:r>
        <w:rPr/>
        <w:t>Найдите в мировой истории и в истории нашей страны примеры вопиющего пренебрежения правом человека на жизнь. Какими аргументами власть оправдывала это пренебре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ind w:firstLine="708"/>
        <w:rPr/>
      </w:pPr>
      <w:r>
        <w:rPr/>
        <w:t>Заполните таблицу: «Правовой статус гражданина РФ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86"/>
        <w:gridCol w:w="2956"/>
        <w:gridCol w:w="1948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граждани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нности граждани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сть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ож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6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1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4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6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firstLine="705"/>
        <w:jc w:val="both"/>
        <w:rPr/>
      </w:pPr>
      <w:r>
        <w:rPr/>
        <w:t>Задание: Выявить к какой группе конституционных прав и обязанностей относятся данные нарушения прав и свобод человека и   определить какое именно право гражданина было наруш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рач городской больницы отказался принимать тяжело больного гр. Васильева, мотивируя свой отказ отсутствием у того страхового полис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подаватель во время занятия при неудовлетворительных ответах студентов высказывал свое мнение об уровне их низкого интеллектуального развит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д проведении экзамена преподаватель проверил у студентов одежду и сумки на наличие шпаргалок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уденты на перемене сломали ветки деревьев возле техникума, потому что они мешали прохождению свет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иректор заставил студентов стереть со стены техникума название любимой музыкальной группы и футбольного клуб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седателю студсовета отказали в выступлении на педсовет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иректор запретил проведение собраний студсовета по темам «О качестве обедов в буфете»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подаватель после звонка на перемену задержал студентов до начала следующего уро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ответ на полученную двойку студент нагрубил преподавателю, обвинил его в пристрастности и пригрозил ему неприятностями со стороны влиятельных родите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технологических документов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  </w:t>
      </w:r>
      <w:r>
        <w:rPr/>
        <w:t>Используя главу 2 Конституцию РФ проанализировать права человека и гражданина и определить какие из них относятся к личным, политическим, экономическим, социальным.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актическая работа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b/>
        </w:rPr>
        <w:t xml:space="preserve">ТЕМА: </w:t>
      </w:r>
      <w:r>
        <w:rPr>
          <w:bCs/>
        </w:rPr>
        <w:t>Источники (формы) права.</w:t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/>
        <w:t>Источники права – это государственно-официальные способы выражения и закрепления его норм, придания общим правилам поведения общеобязательного, юридического значения. Современные правовые системы основываются на нескольких источниках права, среди которых обычно выделяют правовой прецедент, судебную практику, нормативный договор, правовую доктрину и нормативно-правовой ак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знать:</w:t>
      </w:r>
      <w:r>
        <w:rPr>
          <w:bCs/>
          <w:sz w:val="24"/>
          <w:szCs w:val="24"/>
        </w:rPr>
        <w:t xml:space="preserve"> источники права, действие нормативных актов во времени, в пространстве и по кругу лиц.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уметь:</w:t>
      </w:r>
      <w:r>
        <w:rPr>
          <w:bCs/>
          <w:sz w:val="24"/>
          <w:szCs w:val="24"/>
        </w:rPr>
        <w:t xml:space="preserve"> грамотно определять и использовать источники права</w:t>
      </w:r>
    </w:p>
    <w:p>
      <w:pPr>
        <w:pStyle w:val="Style15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онятие источников права и их характеристики. Действие нормативных актов во времени, в пространстве и по кругу лиц</w:t>
      </w:r>
    </w:p>
    <w:p>
      <w:pPr>
        <w:pStyle w:val="Style15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- Интернет-ресурсы.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оверка готовности обучающихся к работе:</w:t>
      </w:r>
    </w:p>
    <w:p>
      <w:pPr>
        <w:pStyle w:val="TextBody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такое форма права? Какие виды источников права вы знаете?</w:t>
      </w:r>
    </w:p>
    <w:p>
      <w:pPr>
        <w:pStyle w:val="TextBody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еловое обыкновение? В какой сфере общественных отношений оно складывается?</w:t>
      </w:r>
    </w:p>
    <w:p>
      <w:pPr>
        <w:pStyle w:val="TextBody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ковы формы российского прав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правовой прецеден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их странах применяется правовой прецеден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ется ли в РФ судебный прецедент?</w:t>
      </w:r>
    </w:p>
    <w:p>
      <w:pPr>
        <w:pStyle w:val="TextBody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ind w:firstLine="705"/>
        <w:jc w:val="both"/>
        <w:rPr/>
      </w:pPr>
      <w:r>
        <w:rPr/>
        <w:t>Определите пределы действия во времени, в пространстве и по кругу лиц следующих нормативно-правовых актов:</w:t>
      </w:r>
    </w:p>
    <w:p>
      <w:pPr>
        <w:pStyle w:val="Normal"/>
        <w:numPr>
          <w:ilvl w:val="0"/>
          <w:numId w:val="14"/>
        </w:numPr>
        <w:rPr/>
      </w:pPr>
      <w:r>
        <w:rPr/>
        <w:t>Конституция РФ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кон «О потребительской кооперации (потребительских обществах и их союзах) в РФ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споряжение главы администрации город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головный кодекс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едеральный закон «О социальной защите инвалидов в Российской Федерации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З «О Трудовых пенсиях в РФ»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ФЗ  «О статусе военнослужащих»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 xml:space="preserve">Закон РФ «О государственных гарантиях и компенсациях для лиц, работающих и проживающих в РКС и приравненных к ним местностях» </w:t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ind w:firstLine="708"/>
        <w:jc w:val="both"/>
        <w:rPr/>
      </w:pPr>
      <w:r>
        <w:rPr/>
        <w:t>Определить,  руководствуясь приведенными признаками,  правовую семью (Романо-германскую, англо-саксонскую, мусульманскую, социалистическую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 семь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 на правилах применения шариата к новым жизненным ситуациям</w:t>
            </w:r>
          </w:p>
        </w:tc>
      </w:tr>
      <w:tr>
        <w:trPr>
          <w:trHeight w:val="6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ный классовый характе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ла в результате заимствования римского </w:t>
            </w:r>
          </w:p>
          <w:p>
            <w:pPr>
              <w:pStyle w:val="Normal"/>
              <w:rPr/>
            </w:pPr>
            <w:r>
              <w:rPr/>
              <w:t>пра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 качестве источников права громадного количества судебных решений, являющихся образцом для последующих 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а на основе марксистской теор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наиболее распространенной в ми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 источником является священная кни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честве основного источника права выступает нормативно-правовой а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наиболее древней семь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ство публичного права над частны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и не обязаны следовать ранее принятому реш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ется архаичностью многих правовых институ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а как продукт божественной во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я отраслевая классифик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носят казуистический (индивидуальный) характ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е деление права на частное и публич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ние возможности суда выступать в роли создателя правовых нор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ая иерархия источников пра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отраслевого законод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значение отдается процессуальным норм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формой систематизации законодательства выступает кодифик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номия судебной вл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firstLine="708"/>
        <w:jc w:val="both"/>
        <w:rPr/>
      </w:pPr>
      <w:r>
        <w:rPr/>
        <w:t>Заполнить сравнительную таблицу, указать правовую семью в приведенных ниже государства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семь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Турция Иран Алж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да, Австралия, </w:t>
            </w:r>
          </w:p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Социалистический лагерь в Европе, Аз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ей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гия, Италия,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рей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Зеландия</w:t>
            </w:r>
          </w:p>
          <w:p>
            <w:pPr>
              <w:pStyle w:val="Normal"/>
              <w:rPr/>
            </w:pPr>
            <w:r>
              <w:rPr/>
              <w:t>Страны британского домини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ан</w:t>
            </w:r>
          </w:p>
          <w:p>
            <w:pPr>
              <w:pStyle w:val="Normal"/>
              <w:rPr/>
            </w:pPr>
            <w:r>
              <w:rPr/>
              <w:t>Северная Ирланд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оамериканские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к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угалия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ыния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инавские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технологических документов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</w:t>
      </w:r>
      <w:r>
        <w:rPr/>
        <w:t>Подготовить сообщение по теме «Славянская правовая семь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актическая работа № 6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spacing w:lineRule="auto" w:line="240"/>
        <w:ind w:hanging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Структура нормы права: гипотеза, диспозиция, санкция.</w:t>
      </w:r>
    </w:p>
    <w:p>
      <w:pPr>
        <w:pStyle w:val="Normal"/>
        <w:rPr/>
      </w:pPr>
      <w:r>
        <w:rPr/>
        <w:tab/>
        <w:t>Нормой права называют установленное и санкционированное государством и им охраняемое общеобязательное, формально-определенное правило поведения, являющееся регулятором общественных отношений. Норма права включает в себя гипотезу, диспозицию и санкц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/>
      </w:pPr>
      <w:r>
        <w:rPr>
          <w:b/>
          <w:bCs/>
          <w:i/>
          <w:sz w:val="24"/>
          <w:szCs w:val="24"/>
        </w:rPr>
        <w:t>знать:</w:t>
      </w:r>
      <w:r>
        <w:rPr>
          <w:bCs/>
          <w:sz w:val="24"/>
          <w:szCs w:val="24"/>
        </w:rPr>
        <w:t xml:space="preserve"> структуру правовой нормы</w:t>
      </w:r>
    </w:p>
    <w:p>
      <w:pPr>
        <w:pStyle w:val="Style15"/>
        <w:spacing w:lineRule="auto" w:line="240"/>
        <w:ind w:firstLine="708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что делать: </w:t>
      </w:r>
      <w:r>
        <w:rPr>
          <w:bCs/>
          <w:sz w:val="24"/>
          <w:szCs w:val="24"/>
        </w:rPr>
        <w:t>сделать схему классификаций нормы права, сделать схему структуры нормы права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ыделить гипотезу, диспозицию и санкцию в статьях Конституции РФ,  УК РФ, ГК РФ, КоАП  РФ, ТК РФ.</w:t>
      </w:r>
    </w:p>
    <w:p>
      <w:pPr>
        <w:pStyle w:val="Style15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Style15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- Интернет-ресурсы.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Проверка готовности обучающихся к работ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spacing w:before="24" w:after="0"/>
        <w:ind w:left="14" w:hanging="0"/>
        <w:jc w:val="both"/>
        <w:rPr>
          <w:spacing w:val="-19"/>
        </w:rPr>
      </w:pPr>
      <w:r>
        <w:rPr/>
        <w:t>Сформулируйте понятие «норма прав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ind w:left="14" w:hanging="0"/>
        <w:jc w:val="both"/>
        <w:rPr>
          <w:spacing w:val="-10"/>
        </w:rPr>
      </w:pPr>
      <w:r>
        <w:rPr/>
        <w:t>Как соотносятся понятия «норма права» и «юридическая норма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ind w:left="14" w:hanging="0"/>
        <w:jc w:val="both"/>
        <w:rPr>
          <w:spacing w:val="-8"/>
        </w:rPr>
      </w:pPr>
      <w:r>
        <w:rPr/>
        <w:t>Какие признаки характеризуют норму прав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spacing w:before="5" w:after="0"/>
        <w:ind w:left="235" w:right="10" w:hanging="221"/>
        <w:jc w:val="both"/>
        <w:rPr>
          <w:spacing w:val="-8"/>
        </w:rPr>
      </w:pPr>
      <w:r>
        <w:rPr/>
        <w:t>По каким критериям классифицируются нормы права? Какие виды пра</w:t>
        <w:softHyphen/>
        <w:t>вовых норм вы зн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ind w:left="235" w:right="10" w:hanging="221"/>
        <w:jc w:val="both"/>
        <w:rPr>
          <w:spacing w:val="-8"/>
        </w:rPr>
      </w:pPr>
      <w:r>
        <w:rPr/>
        <w:t>Какие элементы включает логическая структура нормы права? Суще</w:t>
        <w:softHyphen/>
        <w:t>ствуют ли нормы права с усеченным структурным состав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spacing w:before="5" w:after="0"/>
        <w:ind w:left="14" w:hanging="0"/>
        <w:jc w:val="both"/>
        <w:rPr>
          <w:spacing w:val="-10"/>
        </w:rPr>
      </w:pPr>
      <w:r>
        <w:rPr/>
        <w:t>Как соотносятся понятия «норма права» и «нормативно-правовой акт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ind w:left="235" w:right="5" w:hanging="221"/>
        <w:jc w:val="both"/>
        <w:rPr>
          <w:spacing w:val="-10"/>
        </w:rPr>
      </w:pPr>
      <w:r>
        <w:rPr/>
        <w:t>Какие способы изложения норм права в статьях нормативно-правовых актов вы знаете?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ind w:firstLine="709"/>
        <w:jc w:val="both"/>
        <w:rPr/>
      </w:pPr>
      <w:r>
        <w:rPr/>
        <w:t>Изучите ст. 18 Закона «О потребительской кооперации (потребительских обществах и их союзах) в РФ» и определите вид правовых норм, содержащихся в п. 1-3 по следующим основания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юридической сил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характеру правил повед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отраслевой принадлежност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способу установления правил повед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функция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кругу лиц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степени опреде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ind w:firstLine="709"/>
        <w:jc w:val="both"/>
        <w:rPr/>
      </w:pPr>
      <w:r>
        <w:rPr/>
        <w:t>Определить по характеру правил поведения следующие нормы права:</w:t>
      </w:r>
    </w:p>
    <w:p>
      <w:pPr>
        <w:pStyle w:val="Normal"/>
        <w:ind w:firstLine="708"/>
        <w:jc w:val="both"/>
        <w:rPr/>
      </w:pPr>
      <w:r>
        <w:rPr/>
        <w:t>1. ст. 58 Конституции: «Каждый обязан сохранять природу и окружающую среду, бережно относится к природным богатствам».</w:t>
      </w:r>
    </w:p>
    <w:p>
      <w:pPr>
        <w:pStyle w:val="Normal"/>
        <w:ind w:firstLine="708"/>
        <w:jc w:val="both"/>
        <w:rPr/>
      </w:pPr>
      <w:r>
        <w:rPr/>
        <w:t>2.   ч.2 ст. 21 ГК РФ: «В случае, когда законом допускается вступление в  брак по достижении 18 лет, гражданин, не достигший 18-летнего возраста, приобретает дееспособность в полном объеме со времени вступления в брак»</w:t>
      </w:r>
    </w:p>
    <w:p>
      <w:pPr>
        <w:pStyle w:val="Normal"/>
        <w:ind w:firstLine="708"/>
        <w:jc w:val="both"/>
        <w:rPr/>
      </w:pPr>
      <w:r>
        <w:rPr/>
        <w:t>3. ст. 158 УК РФ: «Кража, то есть тайное хищение чужого имущества, - наказывается штрафом… 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firstLine="709"/>
        <w:rPr/>
      </w:pPr>
      <w:r>
        <w:rPr/>
        <w:t>Определите по действию во времени следующие юридические нор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т. 7 раздела второго Конституции РФ: Совет Федерации и Государственная Дума РФ первого созыва избираются на два год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становление комендантского часа в той или иной местности на период действия чрезвычайного полож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ind w:firstLine="709"/>
        <w:jc w:val="both"/>
        <w:rPr/>
      </w:pPr>
      <w:r>
        <w:rPr/>
        <w:t>Определите нормы права по кругу субъек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ч.1 ст.43 Конституции РФ: «Каждый имеет право на образование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ч.1 ст. 341 УК РФ: «Нарушение правил несения пограничной службы лицом, входящим в состав пограничного наряда или исполняющим иные обязанности, если это деяние повлекло или могло повлечь причинение вреда интересам безопасности государства, - наказывается ограничением по военной службе…»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ч.1 ст. 87 Конституции РФ: «Президент РФ является Верховным Главнокомандующим Вооруженными Силами РФ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ind w:firstLine="709"/>
        <w:rPr/>
      </w:pPr>
      <w:r>
        <w:rPr/>
        <w:t>Определить нормы права по способу установления правил поведени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/>
      </w:pPr>
      <w:r>
        <w:rPr/>
        <w:t>ст. 81 Конституции РФ: «Президент РФ избирается на 4 года гражданами РФ на основе всеобщего, равного и прямого избирательного права при тайном голосовании»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/>
      </w:pPr>
      <w:r>
        <w:rPr/>
        <w:t>ст.311 ГК РФ: «Кредитор вправе не принимать исполнения обязательств по частям, если иное не предусмотрено законом, иными правовыми актами, условиями обязательств и не вытекает из обычаев делового оборота или существа обязатель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ind w:firstLine="709"/>
        <w:jc w:val="both"/>
        <w:rPr/>
      </w:pPr>
      <w:r>
        <w:rPr/>
        <w:t>Используя Конституцию РФ, Гражданский кодекс РФ, Уголовный кодекс РФ, Семейный кодекс РФ, найти нормы права, содержащие гипотезу, диспозицию и санк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знаний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</w:t>
      </w:r>
      <w:r>
        <w:rPr/>
        <w:t>Ответить письменно на вопрос: Можно ли в Уголовном кодексе РФ найти норму с абсолютно-определенной санкци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актическая работа № 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Состав правоотношения.</w:t>
      </w:r>
    </w:p>
    <w:p>
      <w:pPr>
        <w:pStyle w:val="Normal"/>
        <w:ind w:firstLine="709"/>
        <w:jc w:val="both"/>
        <w:rPr/>
      </w:pPr>
      <w:r>
        <w:rPr/>
        <w:t>Правоотношение – это возникающее на основе норм права и урегулированное ими общественное отношение, участники которого являются носителями субъективных прав и юридических обязанностей, гарантированных государством. Основанием возникновения правоотношения являются юридические факты. Всякое правоотношение имеет свою структуру. Оно состоит из трех элементов: субъекта, объекта и содержания правоотно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обретаемые умения и навыки</w:t>
      </w:r>
      <w:r>
        <w:rPr/>
        <w:t>:</w:t>
      </w:r>
    </w:p>
    <w:p>
      <w:pPr>
        <w:pStyle w:val="Style15"/>
        <w:spacing w:lineRule="auto" w:line="240"/>
        <w:ind w:firstLine="708"/>
        <w:rPr/>
      </w:pPr>
      <w:r>
        <w:rPr>
          <w:b/>
          <w:i/>
          <w:sz w:val="24"/>
          <w:szCs w:val="24"/>
        </w:rPr>
        <w:t>знать:</w:t>
      </w:r>
      <w:r>
        <w:rPr>
          <w:sz w:val="24"/>
          <w:szCs w:val="24"/>
        </w:rPr>
        <w:t xml:space="preserve"> виды субъектов права, их правовой статус</w:t>
      </w:r>
    </w:p>
    <w:p>
      <w:pPr>
        <w:pStyle w:val="Style15"/>
        <w:spacing w:lineRule="auto" w:line="240"/>
        <w:ind w:firstLine="708"/>
        <w:rPr/>
      </w:pPr>
      <w:r>
        <w:rPr>
          <w:b/>
          <w:i/>
          <w:sz w:val="24"/>
          <w:szCs w:val="24"/>
        </w:rPr>
        <w:t>уметь:</w:t>
      </w:r>
      <w:r>
        <w:rPr>
          <w:sz w:val="24"/>
          <w:szCs w:val="24"/>
        </w:rPr>
        <w:t xml:space="preserve"> определить элементы правоотношений</w:t>
      </w:r>
    </w:p>
    <w:p>
      <w:pPr>
        <w:pStyle w:val="Style15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Style15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Клименко А.В., Румынина В.В.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>- Морозова Л.А.  «Теория государства и права».</w:t>
      </w:r>
    </w:p>
    <w:p>
      <w:pPr>
        <w:pStyle w:val="Style15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- Интернет-ресурсы. </w:t>
      </w:r>
    </w:p>
    <w:p>
      <w:pPr>
        <w:pStyle w:val="Normal"/>
        <w:ind w:left="2340" w:hanging="2340"/>
        <w:jc w:val="both"/>
        <w:rPr/>
      </w:pPr>
      <w:r>
        <w:rPr/>
        <w:t>- Конституция РФ.</w:t>
      </w:r>
    </w:p>
    <w:p>
      <w:pPr>
        <w:pStyle w:val="Normal"/>
        <w:ind w:left="2340" w:hanging="2340"/>
        <w:jc w:val="both"/>
        <w:rPr/>
      </w:pPr>
      <w:r>
        <w:rPr/>
        <w:t>- Гражданский кодекс РФ.</w:t>
      </w:r>
    </w:p>
    <w:p>
      <w:pPr>
        <w:pStyle w:val="Normal"/>
        <w:ind w:left="2340" w:hanging="2340"/>
        <w:jc w:val="both"/>
        <w:rPr/>
      </w:pPr>
      <w:r>
        <w:rPr/>
        <w:t>- Уголовный кодекс РФ.</w:t>
      </w:r>
    </w:p>
    <w:p>
      <w:pPr>
        <w:pStyle w:val="Normal"/>
        <w:ind w:left="2340" w:hanging="2340"/>
        <w:jc w:val="both"/>
        <w:rPr/>
      </w:pPr>
      <w:r>
        <w:rPr/>
        <w:t xml:space="preserve">- Кодекс об административных правонарушениях РФ. </w:t>
      </w:r>
      <w:r>
        <w:rPr>
          <w:b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</w:rPr>
        <w:t xml:space="preserve">ХОД РАБОТЫ: 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оверка готовности обучающихся к работе: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авоотношение? Перечислите его основные признаки. В каких случаях между людьми возникают правовые отношения?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виды юридических фактов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авосубъектность?  Какие юридические свойства она в себя включает?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факторы, которые могут влиять на дееспособность физического лица.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каких элементов состоит структура правоотношения?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юридические обязанности?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ванова купила зонт, который оказался дырявым. Продавец отказался даже разговаривать с ней</w:t>
      </w:r>
    </w:p>
    <w:p>
      <w:pPr>
        <w:pStyle w:val="Normal"/>
        <w:numPr>
          <w:ilvl w:val="0"/>
          <w:numId w:val="6"/>
        </w:numPr>
        <w:rPr/>
      </w:pPr>
      <w:r>
        <w:rPr/>
        <w:t>Свиридов получил повестку – его вызывают к следователю</w:t>
      </w:r>
    </w:p>
    <w:p>
      <w:pPr>
        <w:pStyle w:val="Normal"/>
        <w:numPr>
          <w:ilvl w:val="0"/>
          <w:numId w:val="6"/>
        </w:numPr>
        <w:rPr/>
      </w:pPr>
      <w:r>
        <w:rPr/>
        <w:t>Хомяковой второй месяц задерживают зарплату</w:t>
      </w:r>
    </w:p>
    <w:p>
      <w:pPr>
        <w:pStyle w:val="Normal"/>
        <w:numPr>
          <w:ilvl w:val="0"/>
          <w:numId w:val="6"/>
        </w:numPr>
        <w:rPr/>
      </w:pPr>
      <w:r>
        <w:rPr/>
        <w:t>Борисов хочет обменять квартиру в городе на дом в деревне</w:t>
      </w:r>
    </w:p>
    <w:p>
      <w:pPr>
        <w:pStyle w:val="Normal"/>
        <w:numPr>
          <w:ilvl w:val="0"/>
          <w:numId w:val="6"/>
        </w:numPr>
        <w:rPr/>
      </w:pPr>
      <w:r>
        <w:rPr/>
        <w:t>Петрова хочет удочерить воспитанницу детского дома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К какой отрасли права относятся данные правоотношения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пределите элементы данных правоотно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ind w:firstLine="709"/>
        <w:rPr/>
      </w:pPr>
      <w:r>
        <w:rPr/>
        <w:t xml:space="preserve">На основании договора купли-продажи гражданин Козлов И.И. продал автомобиль гражданке Шереметьевой Р.В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Определите какие юридические факты здесь имели место?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ind w:firstLine="709"/>
        <w:rPr/>
      </w:pPr>
      <w:r>
        <w:rPr/>
        <w:t>Разберите по составу правоотношение, возникающее между избирателем и участковой избирательной комиссией в момент голосования по вопросам референдума на избирательном участ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ind w:firstLine="709"/>
        <w:jc w:val="both"/>
        <w:rPr/>
      </w:pPr>
      <w:r>
        <w:rPr/>
        <w:t xml:space="preserve">Используя российское законодательство (Конституция РФ, ГК РФ, УК РФ, КоАП РФ), приведите примеры активных, пассивных и негативных юридических обязанностей; пример относительно сложного правоотношения из любой отрасли 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>
          <w:b/>
          <w:caps/>
        </w:rPr>
        <w:t>Обсуждение результатов работы</w:t>
      </w:r>
      <w:r>
        <w:rPr/>
        <w:t xml:space="preserve"> (оценка после проверки знаний).</w:t>
      </w:r>
    </w:p>
    <w:p>
      <w:pPr>
        <w:pStyle w:val="Normal"/>
        <w:jc w:val="both"/>
        <w:rPr/>
      </w:pPr>
      <w:r>
        <w:rPr>
          <w:b/>
          <w:caps/>
        </w:rPr>
        <w:t xml:space="preserve">домашнее задание. </w:t>
      </w:r>
      <w:r>
        <w:rPr/>
        <w:t>Сделать схемы «Субъекты правоотношений», «Правосубъектность»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литературы</w:t>
      </w:r>
    </w:p>
    <w:p>
      <w:pPr>
        <w:pStyle w:val="Style15"/>
        <w:spacing w:lineRule="auto" w:line="240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5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акты:</w:t>
      </w:r>
    </w:p>
    <w:p>
      <w:pPr>
        <w:pStyle w:val="Style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0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Конституция РФ от 12.12.1993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Закон  РФ «О потребительской кооперации (потребительских обществах, их союзах) в РФ» от 19.06.1992 N 3085-1 (ред. от 21.03.2002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Концепция о развитии потребительской кооперации в России до 2010 г,  Москва 2003</w:t>
      </w:r>
    </w:p>
    <w:p>
      <w:pPr>
        <w:pStyle w:val="Style15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литература:</w:t>
      </w:r>
    </w:p>
    <w:p>
      <w:pPr>
        <w:pStyle w:val="Style15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лименко А.В., Румынина В.В. Теория государства и права. М.: Издательский центр «Академия», 2004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утафин О.Е. Основы государства и права. Москва. Издательство «Юрист», 1999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рченко М.И. Теория государства и права. Москва. Издательство «Норма-инфра», 1997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орозова Л.А. Основы государства и права. Пособие для поступающих в вузы., М.: «Издательство новая волна», 2005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отузов И.Н., Малько А.В. Теория государства и права. Москва. Издательства «Юрист», 2004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омашов Р.А.Теория государства и права. СПб.:Питер, 2006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авовая система «Консультант +».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авовая система «Гарант».</w:t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Ирин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офис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таблица"/>
    <w:basedOn w:val="Style14"/>
    <w:qFormat/>
    <w:pPr>
      <w:spacing w:lineRule="auto" w:line="240"/>
      <w:ind w:hanging="0"/>
    </w:pPr>
    <w:rPr>
      <w:bCs/>
      <w:sz w:val="24"/>
    </w:rPr>
  </w:style>
  <w:style w:type="paragraph" w:styleId="Style17">
    <w:name w:val="в таблице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9:13:00Z</dcterms:created>
  <dc:creator>ольга</dc:creator>
  <dc:description/>
  <cp:keywords/>
  <dc:language>en-US</dc:language>
  <cp:lastModifiedBy>User</cp:lastModifiedBy>
  <cp:lastPrinted>2016-05-16T13:07:00Z</cp:lastPrinted>
  <dcterms:modified xsi:type="dcterms:W3CDTF">2020-12-10T08:53:00Z</dcterms:modified>
  <cp:revision>10</cp:revision>
  <dc:subject/>
  <dc:title>Кооперативный техникум Мурманского Облпотребсоюза</dc:title>
</cp:coreProperties>
</file>